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288" w:hanging="0"/>
        <w:jc w:val="both"/>
        <w:rPr/>
      </w:pPr>
      <w:r>
        <w:rPr/>
        <w:t xml:space="preserve">Dôvodová správa : </w:t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left="180" w:right="-288" w:hanging="0"/>
        <w:jc w:val="both"/>
        <w:rPr/>
      </w:pPr>
      <w:r>
        <w:rPr/>
        <w:t xml:space="preserve">     </w:t>
      </w:r>
      <w:r>
        <w:rPr/>
        <w:t xml:space="preserve">Návrh na zmenu VZN č. 16/2013 o podmienkach poskytovania dotácií právnickým osobám a fyzickým osobám – podnikateľom je predložený na základe uznesenia Miestneho zastupiteľstva MČ Košice-Sídlisko KVP číslo 148 zo dňa 08. 03. 2016, ktorým sa dopĺňajú termíny pre podávanie žiadostí o poskytnutie dotácie. </w:t>
      </w:r>
    </w:p>
    <w:p>
      <w:pPr>
        <w:pStyle w:val="Normal"/>
        <w:ind w:left="180" w:right="-288" w:hanging="0"/>
        <w:jc w:val="both"/>
        <w:rPr/>
      </w:pPr>
      <w:r>
        <w:rPr/>
        <w:t xml:space="preserve">     </w:t>
      </w:r>
      <w:r>
        <w:rPr/>
        <w:t xml:space="preserve">Súčasne sa dopĺňa termín na prerokovanie podaných žiadostí miestnym zastupiteľstvom, a to 2 krát ročne.       </w:t>
      </w:r>
    </w:p>
    <w:p>
      <w:pPr>
        <w:pStyle w:val="Normal"/>
        <w:ind w:left="180" w:right="-288" w:hanging="0"/>
        <w:jc w:val="both"/>
        <w:rPr/>
      </w:pPr>
      <w:r>
        <w:rPr/>
        <w:t xml:space="preserve">      </w:t>
      </w:r>
      <w:r>
        <w:rPr/>
        <w:t xml:space="preserve">Pre upresnenie prípadov, v ktorých mestská časť poskytuje dotáciu z vlastného podnetu, sme  využili  ustanovenie § 7 ods. 2 zákona 583/2004 Z. z. o rozpočtových pravidlách územnej  samosprávy a o zmene a doplnení niektorých zákonov v znení neskorších predpisov, ktorý umožňuje mestskej časti poskytnúť dotáciu inej obci alebo VÚC, ak ide o poskytovanie pomoci pri likvidácii následkov živelnej pohromy, havárie alebo inej podobnej udalosti na ich území. V tomto prípade, ak sa zastupiteľstvo rozhodne pomôcť inej obci alebo VÚC, pre jeho uznesenie nemusí byť podkladom žiadosť o poskytnutie dotácie. </w:t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left="180" w:right="-288" w:hanging="0"/>
        <w:jc w:val="both"/>
        <w:rPr/>
      </w:pPr>
      <w:r>
        <w:rPr/>
      </w:r>
    </w:p>
    <w:p>
      <w:pPr>
        <w:pStyle w:val="Normal"/>
        <w:ind w:left="180" w:right="-288" w:hanging="0"/>
        <w:jc w:val="both"/>
        <w:rPr/>
      </w:pPr>
      <w:r>
        <w:rPr/>
        <w:t>Spracova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UDr. Magdaléna Balážová, právne oddelenie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Mgr. Alica Schützová, sociálny referát</w:t>
      </w:r>
    </w:p>
    <w:p>
      <w:pPr>
        <w:pStyle w:val="Normal"/>
        <w:ind w:left="180" w:right="-28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49:00Z</dcterms:created>
  <dc:creator>Dell GX620-01</dc:creator>
  <dc:description/>
  <dc:language>en-US</dc:language>
  <cp:lastModifiedBy>jkirilakova</cp:lastModifiedBy>
  <cp:lastPrinted>2016-04-06T08:34:00Z</cp:lastPrinted>
  <dcterms:modified xsi:type="dcterms:W3CDTF">2016-04-14T05:49:00Z</dcterms:modified>
  <cp:revision>2</cp:revision>
  <dc:subject/>
  <dc:title>Aby bolo zrejmé, kedy mestská časť poskytuje dotáciu z vlastného podnetu využili sme ustanovenie §7 ods</dc:title>
</cp:coreProperties>
</file>