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mena VZN č. 16 o podmienkach poskytovania dotácií</w:t>
      </w:r>
    </w:p>
    <w:p>
      <w:pPr>
        <w:pStyle w:val="Normal"/>
        <w:jc w:val="center"/>
        <w:rPr/>
      </w:pPr>
      <w:r>
        <w:rPr/>
        <w:t>právnickým osobám a fyzickým osobám – podnikateľ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§ 4 Žiadosť, odsek 1, písmeno b/ sa pôvodný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b/ z vlastného podnetu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hrádza novým textom v zn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/ z vlastného podnetu mestská časť môže poskytovať dotácie inej obci, mestskej časti alebo VÚC, ak zabezpečuje niektoré úlohy pre Mestskú časť Košice – Sídlisko KVP, alebo ak ide o poskytnutie pomoci pri likvidácii následkov živelnej pohromy, havárie, alebo inej podobnej udalosti na ich územ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§ 4 Žiadosť za odsek 1 sa vkladá nový odsek 2 v zn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Písomné žiadosti o poskytnutie dotácie sa podávajú nasledovne:</w:t>
      </w:r>
    </w:p>
    <w:p>
      <w:pPr>
        <w:pStyle w:val="Normal"/>
        <w:rPr/>
      </w:pPr>
      <w:r>
        <w:rPr/>
        <w:t>a/ v lehote  do 31.10. daného roka na 1. polrok nasledujúceho roka</w:t>
      </w:r>
    </w:p>
    <w:p>
      <w:pPr>
        <w:pStyle w:val="Normal"/>
        <w:rPr/>
      </w:pPr>
      <w:r>
        <w:rPr/>
        <w:t>b/ v lehote do 30.04. bežného roka na 2. polrok bežného r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erajšie odseky 2, 3, 4, 5, 6, 7 sa označujú ako odseky 3, 4, 5, 6, 7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§ 4 Žiadosť sa odsek 6 dopĺňa tak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druhú vetu sa dopĺňa veta: Miestne zastupiteľstvo  rozhoduje o poskytovaní dotácií 2 krát ročne na najbližšom rokovaní MieR a MieZ  po uplynutí lehôt uvedených v § 4 Žiadosť,          ods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vrh  zmeny VZN vyvesený na úradnej tabuli MČ Košice - Sídlisko KVP dňa :  08.04.2016</w:t>
      </w:r>
    </w:p>
    <w:p>
      <w:pPr>
        <w:pStyle w:val="Normal"/>
        <w:rPr/>
      </w:pPr>
      <w:r>
        <w:rPr/>
        <w:t xml:space="preserve">Zmena VZN vyvesená na úradnej tabuli MČ Košice – Sídlisko KVP dňa :  </w:t>
      </w:r>
    </w:p>
    <w:p>
      <w:pPr>
        <w:pStyle w:val="Normal"/>
        <w:rPr/>
      </w:pPr>
      <w:r>
        <w:rPr/>
        <w:t xml:space="preserve">Zmena VZN nadobúda účinnosť dňa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mena VZN č. 16/2016 o podmienkach poskytovav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ácií právnickým osobám a fyzickým osobám - podnikateľ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/>
      </w:pPr>
      <w:r>
        <w:rPr>
          <w:b/>
        </w:rPr>
        <w:t xml:space="preserve">Žiadosť   </w:t>
      </w:r>
    </w:p>
    <w:p>
      <w:pPr>
        <w:pStyle w:val="Normal"/>
        <w:rPr>
          <w:b/>
          <w:b/>
        </w:rPr>
      </w:pPr>
      <w:r>
        <w:rPr>
          <w:b/>
        </w:rPr>
        <w:t>- v § 4 odsek 1, písmeno b/ sa pôvodný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b/ z vlastného podnetu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hrádza novým textom v zn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/ z vlastného podnetu mestská časť môže poskytovať dotácie inej obci, mestskej časti alebo VÚC, ak zabezpečuje niektoré úlohy pre Mestskú časť Košice–Sídlisko KVP, alebo ak ide o poskytnutie pomoci pri likvidácii následkov živelnej pohromy, havárie, alebo inej podobnej udalosti na ich územ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v § 4 za odsek 1 sa vkladá nový odsek 2 v zn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Písomné žiadosti o poskytnutie dotácie sa môžu podávať nasledovne:</w:t>
      </w:r>
    </w:p>
    <w:p>
      <w:pPr>
        <w:pStyle w:val="Normal"/>
        <w:rPr/>
      </w:pPr>
      <w:r>
        <w:rPr/>
        <w:t xml:space="preserve">    </w:t>
      </w:r>
      <w:r>
        <w:rPr/>
        <w:t>a/ v lehote  do 31. 10.  daného roka na 1. polrok nasledujúceho roka</w:t>
      </w:r>
    </w:p>
    <w:p>
      <w:pPr>
        <w:pStyle w:val="Normal"/>
        <w:rPr/>
      </w:pPr>
      <w:r>
        <w:rPr/>
        <w:t xml:space="preserve">    </w:t>
      </w:r>
      <w:r>
        <w:rPr/>
        <w:t>b/ v lehote do 30. 04.  bežného roka na 2. polrok bežného r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 § 4 sa doterajšie odseky  2, 3, 4, 5, 6, 7 prečíslujú na odseky 3, 4, 5, 6, 7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v § 4 sa odsek 6 (pôvodný ods. 5) na konci dopĺňa novou vetou v znení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estne zastupiteľstvo  rozhoduje o poskytovaní dotácií 2 krát ročne na najbližšom rokovaní MieR a MieZ  po uplynutí lehôt uvedených v § 4, ods. 2 tohto VZ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áto zmena všeobecne záväzného nariadenia nadobúda účinnosť 15.dňom od vyvesenia na </w:t>
      </w:r>
    </w:p>
    <w:p>
      <w:pPr>
        <w:pStyle w:val="Normal"/>
        <w:jc w:val="both"/>
        <w:rPr/>
      </w:pPr>
      <w:r>
        <w:rPr/>
        <w:t>úradnej tab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Ing. Alfonz Halená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starosta mestskej ča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0:00Z</dcterms:created>
  <dc:creator>aschutzova</dc:creator>
  <dc:description/>
  <dc:language>en-US</dc:language>
  <cp:lastModifiedBy>jkirilakova</cp:lastModifiedBy>
  <cp:lastPrinted>2016-04-05T15:16:00Z</cp:lastPrinted>
  <dcterms:modified xsi:type="dcterms:W3CDTF">2016-04-14T05:50:00Z</dcterms:modified>
  <cp:revision>2</cp:revision>
  <dc:subject/>
  <dc:title>Zmena VZN č</dc:title>
</cp:coreProperties>
</file>